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20 год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статей и видов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 w:val="28"/>
          <w:szCs w:val="28"/>
          <w:lang w:val="en-US" w:eastAsia="en-US" w:bidi="en-US"/>
        </w:rPr>
        <w:t xml:space="preserve">                                                                                                        </w:t>
      </w:r>
      <w:r>
        <w:rPr/>
        <w:t>тыс. рублей</w:t>
      </w:r>
    </w:p>
    <w:tbl>
      <w:tblPr>
        <w:tblW w:w="991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606"/>
        <w:gridCol w:w="1260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Код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  <w:t>90 00 00 00 00 0000 0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Источники финансирования дефицита бюджетов - 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  <w:t>01 00 00 00 00 0000 0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  <w:t>01 05 00 00 00 0000 0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  <w:t>01 05 00 00 00 0000 5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Увеличение  остатков</w:t>
            </w:r>
            <w:r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средств</w:t>
            </w:r>
            <w:r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  <w:t>01 05 02 00 00 0000 5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  <w:t>01 05 02 01 00 0000 51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  <w:t>01 05 02 01 10 0000 51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  <w:t>01 05 00 00 00 0000 6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Уменьшение</w:t>
            </w:r>
            <w:r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остатков</w:t>
            </w:r>
            <w:r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средств</w:t>
            </w:r>
            <w:r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  <w:t>01 05 02 00 00 0000 6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  <w:t>01 05 02 01 00 0000 61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both"/>
              <w:rPr>
                <w:rFonts w:eastAsia="Arial Unicode MS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en-US" w:bidi="en-US"/>
              </w:rPr>
              <w:t>01 05 02 01 10 0000 61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8,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Начальник отдела учета и отчетности                               Е.В.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36:00Z</dcterms:created>
  <dc:creator>ХуакоФД</dc:creator>
  <dc:description/>
  <dc:language>en-US</dc:language>
  <cp:lastModifiedBy>USER</cp:lastModifiedBy>
  <cp:lastPrinted>2018-10-22T08:40:00Z</cp:lastPrinted>
  <dcterms:modified xsi:type="dcterms:W3CDTF">2019-11-19T07:36:00Z</dcterms:modified>
  <cp:revision>2</cp:revision>
  <dc:subject/>
  <dc:title>ПРИЛОЖЕНИЕ № 3</dc:title>
</cp:coreProperties>
</file>